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PARS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routines to provide a simple parsing facilit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FORTRAN 77 and so should be (semi)transportable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VMS hooks.   This documentation is divided into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describes how a program that uses XPARSE looks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the second tells how to use the top level XPAR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he program and the third tells how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be derived from special top level routines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X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N XPARSE-BASED PROGRAM LOOKS LIKE TO THE USER (IN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PARSE routines provide a general easy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the user, particularly for command-drive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teractive programs.  The basic cycle is where the us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(optionally after some prompt) on the terminal.  This lin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alyzed by the program as a string of arguments.  The program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pert each argument as a number or a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can be checked if they are one of an allow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actual details of how a line is interpreted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 and how it uses the various XPAR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input lin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, 4.7 "Some information" - !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vided into 3 arguments: "Foo", "4.7"(which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ber), and "Some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arsing an input line there are several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</w:t>
        <w:tab/>
        <w:tab/>
        <w:t>( ) (a horizontal tab (^I)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blank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</w:t>
        <w:tab/>
        <w:tab/>
        <w:t>(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delim.</w:t>
        <w:tab/>
        <w:t>(|) (the vertical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char</w:t>
        <w:tab/>
        <w:t>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quote</w:t>
        <w:tab/>
        <w:t>(")  (Note, the begin and end quot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quote</w:t>
        <w:tab/>
        <w:t>(")      same character by default, the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pecial characters whose interpretation depen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inite skip</w:t>
        <w:tab/>
        <w:t xml:space="preserve">(/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ation</w:t>
        <w:tab/>
        <w:t>(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file</w:t>
        <w:tab/>
        <w:t>(/*) OR CN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rect file</w:t>
        <w:tab/>
        <w:t>(@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arsing a line for an argument initial and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 In addition an argument field is delimit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f the special characters (particularly the comment, end of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limeter).  If an argument has no non-blank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meter is reached, the argument is said to be an empty, null, or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Conventionally, an empty argument is to be treated a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valu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ne consisting of a single argument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,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,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 ,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|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 lines with two arguments "foo" followed by "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,,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,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wo initial empty arguments followed by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,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"bar", an empty argument and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oking for arguments, the comment character is treated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d of the line.  Thus any following characters are ignored (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comment). Thus the 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o !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single argument "foo" followed by a comment "bar".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not be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, !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line with two empty arguments befor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wishes to input an argument which contains a blank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har, special delimeter, etc., then he should beg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gin quote character, and have at the end an end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end of the input line is equivalent to having the e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you want to have the string include the end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double the character (similar to the way that FORTRA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with embedded single quotes).  By default, the begi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quote character are the same (the ASCII double-quote: " 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rogram that uses XPARSE is allowed to change these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) to different charact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argument contains bla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argument ends with a single """," followed by a 2nd argument with bla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t wasn't for the initial "" the words following the ! would be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 final "" is optional for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haracters depend on their location in the input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infinite skip character (/) is the la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or the last before the comment character, i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delimeter, similar to a comma.  In addition,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finite series of skipped or empty arguments exist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condition is raised.  This is mostly done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TRAN List Directed I/O standards where a /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arguments of a read are to retain their current valu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placed anywhere else in the line, it is jus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will be treated as part of an argument.  Exampl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infinite skip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, bar, bletch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bar bletch,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bar bletch/ ! a comment after the infinite skip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have three non-empty arguments, followed by infinite sk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ases the / is NOT treated as an infinite skip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evice  !This is a single argument "file/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/,</w:t>
        <w:tab/>
        <w:tab/>
        <w:t>!This is a single argument "foo/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/"</w:t>
        <w:tab/>
        <w:tab/>
        <w:t>!As i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inuation character (-) is the la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or the last before the comment character, the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treated as logically concatenated to the current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the user will receive a prompt "-&gt;"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reated as a continuation.  Note that the contin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delimeter, and thus it must be separated from any earli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ank or some other delime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one line !with 7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concatenated- !the 5th argument is "concatenated-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oncatenate -!you are allowed to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input line ! this was equivalent to an 8 argu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way continuations are processed, the us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mpt until the program processes the last argum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type-ahead for the continuation may be `invis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inputs a line, the first few character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strings:  the EOF string and the indirect charact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t the first character of the string.  The EOF string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*) is a way of producing an end of file signal for the r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, an equivalent way of generating an end o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TRL-Z (this can also be used to terminate the previous inpu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!This is a generat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! This is a single argument input string "/*" because of the initia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rect character tells the program to start reading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pecified on the remainder of the line.  N.B. that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sed out and that all characters are considered signific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n particular a comment field is NOT allowed.  Indi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 generally to a depth of 10, although circumstances ma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e default extension for an indirect file is .COM,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trol of the program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subsequent input to be read from FI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on type of argument that a program might expec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that is matched against a list of possible keywo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commands to tell the program what to do next.  In gener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tches case is not significant, i.e. "KEYWORD" would match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rtial matches are usually allowed, i.e. "key" is a partia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keyword".  If the list of allowed matches includes two such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then usually the first in order is taken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-list is ("keyword","keyhole",...) then "key" matche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y exact match takes precedence, in ("keyword",...,"key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matches "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program may modify any of these condition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be made significant, partial matches may be disallowed, or i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unique partial matches (so that "keyh" would be necessa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rgument matched against the list ("keyhole","keyword",...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grams will use a special choice subroutine, which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input a single argument that will be compared to a lis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n interfac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 a keyword: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ing in parentheses is returned as the default if the us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mpty line.  If the user returns a ?, then he will be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legal options.  An EOF should be handled by the progra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reply (e.g. to revert to a previous stage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ven more special case is when the user is prompt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how to respond to this?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possible answers are "yes" and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default value is in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ARSE OUTPUT: THE LOG-FIL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grams may use the XPARSE Log file facility, allow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output sent to the terminal during the ru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intained.  Additional material may also added to the lo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automatically qued for the printer, or saved, depending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 default file type for the log is .LOG, and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(i.e. LOG.LOG).  See the particular progra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PROGRAMS THAT USE X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ycle of using XPARSE is to read in a string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(or possibly an indirect file), break it in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processing the individual argumetns as you go.  B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just be saving the argument in another character string (e.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), returning a real number, or matching the string against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re are a set of basic subroutine calls to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There are also several compound subroutines that may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well as process it.  More complete control is mainta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utines are used, although the compound routines provide a fai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ARSE - Initialization Routine:  All programs tha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RSE subroutine (with some exceptions) should include an init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PARSE(' ') before the first call to another XPARS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STRING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NIRD - Get the initial command string argument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NXTRD - Skip over the remainder of the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cluding any continuations) and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READ - Input a string from the terminal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command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LUSH - Flush any continuation lines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from the `command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NEWCM - Make a new file the current comman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