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 Table Driven Parameter and GUI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ncreasing need to allow analysis software produc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ifferent environments (e.g. IRAF, AIPS, XANADU)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single system. At the same time there is a tren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oftware more user friendly by incorporating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, GUIs. This document combines two efforts. The first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analysis environment XANADU, compatable with IRAF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ADU tasks can run under both under IRAF, but still be able to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tandalone XANADU environment. The second i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user interface that will sit on top of both IRAF and XANAD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solution to this is to have an underlying system of t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and the analysis tasks access as a central resource. Anoth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goal is to put the underlying tables under a databa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 allowing a user to rapidly locate tasks to perform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provide for XANADU an IRAF compatable library of subroutin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e commands and parameters, and to get parameter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provide a generic table driven interface which a GUI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the windows to indicate which tasks are available an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put all the task, command and parameter information int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ltimately will be accessed by a relational 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_XANADU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The_Current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ADU programs can be broken down into two groups: single ta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riven. The single tasks perform a single function via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 session (RDPHA and MKHELP are examples of this)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tasks are larger programs like XSPEC or BROWSE, which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nd options. In many cases single and command driven tas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wned from a controlling XANADU command driven program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via a special interface which duplicates much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(see e.g. the ximage interface in brow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xparse routines are used to parse a string that 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t run time, in response to questions, or as part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Currently no parameter file scheme is used in XANA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 driven programs xspec, browse and ximage the vali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in from a file at startup, and stored in memory. Thes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used to check the validity of a command when i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This is the start of an externally defin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needs to be extended to include the parameter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ONOS is already broken down into separate tasks, that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. There is a command driven environment which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ge/xspec look and feel, but this simply sets up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a messy parameter interface at the moment) and spawns th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provide an interface to a GUI, and the reque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SPEC part of the IRAF environment have driven the effort to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 interface. The scheme outlined here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discussions and iterations between various members of the HEAS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, and the original XANADU developers. Since there are still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ant views on this, I have attempted to track a cour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ly general and layered that other schemes can be accomo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down str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specifying parameters should be the same, for bo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n and single task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Command_Dr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XANADU command driven program two methods ar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positional and qualifier. All positional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a particular order on the command line. In many (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) the positonals are required parameters that, if not give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. A qualifier parameter is entered with the parame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token (currently a VMS style slash /), and set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.g. /radius=1.0. Qualifiers are usually optional (but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required). In some programs e.g. browse, both paramet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whereas in others e.g. xspec, positional parameters are domi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qualifiers MUST be left adjusted (without spaces) and pre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al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w scheme it is proposed to preserve both approaches, bu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nges, which are backwards compatable with the current sc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ake it such that positional parameters can also be specifi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the equals sign "=" as the distinguishing token that a qual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, and for logicals use logical+ or logical-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tate. The / system would also be supported, so as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able, for logicals /logical would be equivalent to logical+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in xpsec the command FIT is currently given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0.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.1 is specifying the parameter value dchi2 and 10 i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ter. In the new scheme this would still work, but so too woul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/dchi2=0.1/niter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/niter=10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niter=10 dchi2=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w version qualifiers can be put anywhere on the command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case where the token is used as part of a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e.g. the pgplot devices all begin with "/") they can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a special option in the command table, or by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n " 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paces in the parameter string then it should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 " e.g. ra="12 03" dec="+50 16 7.3". If there are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onal parameter, then either the " " mechanism can be u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s separated with coma's, e.g. sc 12 03,+50 16 7.3 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arser may need modifying to handle this, ther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t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lifier ? or /? will list all the valid qualifier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n return to the command line without execu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ail matching of parameter names and command names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ingle_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dividual tasks a question/answer session is used to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 and bind them to program variables. These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 on the command line, in the same order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by the program. In this case some of the paramet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though they must be the last one(s) in the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approach this convention would be preserved,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required and optional) could be specified with qualifie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can be spawned from another program including the command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in the origina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 these parameters out of the string YACC and Lex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 subroutines. These will be hooked to the current XANADU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uf which returns the input string. This will add the compl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/fortran interface, but if YACC and Lex works as advertise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much simpler way to implement the new scheme. This may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the SAO host interface work, and this should probably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 If the YACC and Lex appraoch seems to complicated, then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o externding the current xparse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mand driven program it is possible to specify at run time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 that are to be executed (a macro). This is done in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First a file can be created containing a series of vali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n run by giving it after the program name at run time prec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@ symbol e.g. xspec @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ser routine getbuf sees the @ it redirects the inpu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ntil the file is read, it then returns control to the termin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pproach a series of commands can be given on the runtim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`;`. These are then decoded with a routine called gtcom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rough each command before passing control to the command line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` ximage read/fits fred ; smooth ; display ; exit `. This latter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that an intermediate file need not be created. I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one command driven program is spawned from another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would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ngle tasks there are three methods for making a macro: a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s to the tasks in the order they are required by the ta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on the command line the responses in the same order, o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using tokens. The latter is new, and will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ask and command driven programs into a singl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_Table_Driven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al here is to create a number of tables which are used by XAN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to validate commands (for the command driven programs),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nd provide a setup for a graphical user interfac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tables: a parameter table, a command table, a comman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a key table. The parameter table would be internally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dentical to an IRAF parameter file. The commands tab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a package of IRAF tasks. The key table has no analog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AF, because parameter files are not shared between ta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re will be two additional tables used primarily to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: a keyword table to group together related commands unde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, and a gui table to group together tasks under ano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Parameter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an IRAF parameter file. It would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rameters for a particular task, selection of tasks,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program. It would follow the IRAF parameter file conven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ll the standard IRAF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aramet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arameter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inimum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aximum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efault va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table will contain the default value for a parame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r dependent, there will be one parameter file per user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the file will be its version number. This will be chec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to ensure its compatability. If the version numbers disagr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 not have a local version of the parameter file, t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should be copied from a system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is running multiple versions of the same task, then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lso be a check if the parameter file is already in use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then measures must be taken to ensure that the two tasks dont inter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Command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current command file read in by xspec, x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. It contains all the valid commands for a command driven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tasks. It has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nd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name can be made unique in the first few letters by using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ps*am will make ps unique, even if there is another command ps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description gives a summary of what the comman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used to define if the command is hidden or visibl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an be restricted. It can be visible or hidden. Curren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preceding the command name by a * to make the command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ype is used to define which GUI window is to be used.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efault which will call a standard form filling window.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ther special windows for e.g. doing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, search in a cone, w,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, search by name, w,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, change database, w,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sers, list registered users, s, 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case there is a command to list registered us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ystem people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Command_aliases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urrent command driven environment there is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command strings with the "alias" command. This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defining complicated command sequences into a single comman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two different sets of aliased commands one that 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available to all users, and another that is user specific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d commands need to be made available also to the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The current aliases tables should be mod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iased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ould be one of these in a system directory, and ano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root directory (or where ever the user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 is k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Keywords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ssign a keyword to each command or aliased command, and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be grouped together. This table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word (or group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the keyword and the command name to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will be able to update this table both as part of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to allow the user to make popular commands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s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d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bl_l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parate from the commands database because it may include 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s, as well as commands (bl_lac is an alias in the above 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user will be able to customize this table (or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it may be better to split the user and system defined key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ables so making updates easi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Key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able defines which parameters belong to which command. I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tion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nd parameter relate the valid parameters to each ta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onal order is optional, but if specified allows the order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given to be specified fo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ositional orders may be different for different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table will not exist for single tasks. In these c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order will be the same as the parameter ord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current parameter parsing can coexist with the n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commands where the parameter checking is handle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if a process is spawned) there will need to be a special symb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able so that the parameter checking will know that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checking is done deeper in the program and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without error. This will be a * for no check, and **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done by the task. An example of the key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, full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, ra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, dec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, radiu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, default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ge, **XANADU/ximage/manager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m, *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m, histogram, 0,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m, scatter, 0,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m, bins, 0,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m, x-value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m, y-value, 2,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m, y2-value, 3,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m, y3-value, 3,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sc command is fully specified in the key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ge command it will spawn the process called ximage, and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parameter tables for ximage in the directory specified;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there to find out the parameters to display, and the overlying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eck the parameters entered since this will be done by x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sam, the * means that the parameter checking is still do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, so no checking need be done higher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sam the * in the cluster field indicates that some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only used with that particular one and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pecified later on e.g. for 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ackward_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this new system be backward compa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rograms, since its likely to take sometime to conve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arameter parsing. It is not desirable that when this new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 everything stops working! At the moment all the paramete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nding occurs deep in the code responsible for executing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approach will centralize the checking function higher-u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inding will still occur lower down in the code, but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rameter interface subroutine library. In the transition ph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ossible for the existing parameter functions to be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with a flag in the command table to indicate this is the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the look and feel of each program should, when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rved, so that e.g. a current browse user feels a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_GUI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 a general purpose interfac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a variety of HEASARC type tasks and who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hanged by an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 an interface that will be useful to both the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perienced user of any HEASARC analys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ble Driven: the information needed to create the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, labels, other widget types, etc., and to determine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r input, will be provided in pre-existing tabl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 will be constructed by the developer of the analys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face is to be self-configuring based on the tabu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ppearance: The appearance of the interface screens is to be as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grams (separately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idget types: A small number of object types (labels, push 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al information, etc.) will be used initially. 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gmented by existing packages such as PGPLOT. 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ra functions (plotting, model description, etc.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directly by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terface toolkit: The interface will use Motif UIL for proto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 and OSF/MOTIF for the production version.  The interfa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be run under both the Unix and VMS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asks to be supported: Initially the interface will run with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der VMS) and XSPEC (under VMS and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GUI_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different types of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User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interact with the interf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Motif style resource fil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se files the user will be 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racteristics as color, window size,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butt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eveloper_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er of the interface wi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ols to use.  MOTIF UIL for proto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, OSF/MOTIF for a functional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, FORTRAN, AWK for string parsing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PT for interactive task communication (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task programmer's link to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rough the parameter tab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s to deve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able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 routines will be written to read the tables as defined earli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GUI Fortran routines will call these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store the results, possibly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character strings in the files will then be parsed and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in C or, preferably, using AWK) so that strings ar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displayed as labels and push buttons names. 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buttons is to be determined automatically from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turned by calls to the table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Basic_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Butt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omm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information about the button that has just been cho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ommand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user to enter a command directly, without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mediat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Informa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information returned from a specific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Label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static information such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running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Tex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user to fill in information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rom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PGPLOT generat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erms of Motif widgets these objects fall in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GUI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I will scan a table at start up to find out what task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will only be used by the GUI, and will not be acces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tasks. Ultimately this table will provide an ign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with a capability to search and locate tasks and programs th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ings, e.g. spectral fitting. The GUI table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keywor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ck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 (IRAF, XANADU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rpose (spectral, hel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is what appears under the icon. There maybe severa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ach keyword. An exampl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analysis, XSPEC, multimission x-ray spectral fitting, XANADU,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analysis, RDPHA, convert pha file to ascii, XANADU,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earch, BROWSE, search databases, XANADU, db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ly one keyword, as in the browse example, then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that will be run, and both the keyword and the task 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. One way to do this would be to have the keyword below the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ask name (if applicable) inside. If there are multiple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pon selection the user will be given another window to select the t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should be able to move a task up to the higher level,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ir favorites. E.g. they may want xspec on the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 so that after moving it the gui-tab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analysis, XSPEC, multimission x-ray spectral fitting, XANADU,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analysis, RDPHA, convert pha file to ascii, XANADU,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earch, BROWSE, search databases, XANADU, dbms</w:t>
      </w:r>
    </w:p>
    <w:p>
      <w:pPr>
        <w:pStyle w:val="PreformattedText"/>
        <w:bidi w:val="0"/>
        <w:spacing w:before="0" w:after="0"/>
        <w:jc w:val="left"/>
        <w:rPr/>
      </w:pPr>
      <w:r>
        <w:rPr/>
        <w:t>XSPEC, XSPEC, multimission x-ray spectral fitting, XANADU,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word and task names are the same then only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task is started the gui will scan the task's tables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windows. This will depend if it is command driven or a sing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I will determine this by inquiring if the key and command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If they dont, then its a sing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ser will be able to update this table (by draging the icon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copied to the user's directory. Also the user may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tasks here, so there should be an option to add forieg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Single_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ingle task a menu will be displayed that will displa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header with the task name, a help button, a quit butt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cross the page for each paramter a field containing: the parameter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efault values given in the parameter file. The param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ith the positionals first, the required qualifers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button for optional parameters. Clicking on the parameter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o enter a new value. Double clicking will give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 There will be a run button which the user will click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Comamnd_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a command driven program there will be an over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uttons for all the keywords. If a user clicks on the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commands window containing an icon fo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at keyword. If they click on a comma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for a single task will appear, and the user will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able to drag a single task up from the commands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window, so they can keep their favorite commands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There should be some icon representation used to differen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from a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y should NOT be able to move the command icons from a command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verview window hig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liased commands. These will be treated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 commands, such that e.g. a keyword can be assigned to an 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gui will scan the aliased command file and dis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oftware_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the subroutine calls used to access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ogram startup all the required tables will be loaded int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Table_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will load the table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LDCMDS(file_command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LDPARS(file_parameters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LDKEYS(file_keys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LDALIA(file_alia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LDKWRD(file_kwrd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LDGUI(file_gui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command etc. specify the full filename, includ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y are located. There will be a common block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ble that contains all the load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ication will be handled by a series of checking routi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parsed string (zstring below), locat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check its correctness. These will correspo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will internally refer to the same common block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xxxx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chkcmd(zstring, zparse, command, username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chkwrd(zstring, zparse, command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chkali(zstring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strpar(zstring, zparse, parameters, npar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chkkey(parameters, npar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chkpar(parameters, npar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and driven program, these will be called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verify first the command exists (chkcmd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the command is not found check if its a keyword (chkwrd) and lis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s if it i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its still not found check if its an aliased command (chkal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recall chkcmd and chkwrd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trip out the parameters from the string (strpar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heck the command-parameter combination is allowed and add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for the positonal parameters (chkke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heck the parameter type, value, range has been entere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hkpar). If a parameter is required for a particular task or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prompting for that parameter would occur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as follows: command is the returned full 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username contains information as to the user so the acces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, parameters is an array of the returned parameter names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the parameter values will still be as a character string), np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eters and status a return flag. zstring and zpar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string and the current parse position, which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first space after the command and qualifiers. zpa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for backward compatability, but will become obsolete eventu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is &gt; 0 for a fatal error, &lt; 0 for a warning (e.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hecking is still done deepe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task, only the ldpars, strpar and chkpar routines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this would be directly analogous to IRA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Parameter_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of routines would be used to bind the parameter valu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ariables. These routines would get the values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lock values that were either loaded at startup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input as part fo the parsed string. These routin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ous to those used in the IRAF F77 interface. There would be on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utines for IRAF, one for XANADU, and a wrapup set that call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other depending on which environment is used. Bill Penc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ed the definition of the wrapup routine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XANADU versions the leading letter "p" should be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Subroutine_Nam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 names are deliberately somewhat obscure to avoi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hes with names in other subroutine libraries.  All the subroutin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etter 'p' (for parameter interface) and are limited to 6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RAF and the SAO Host Interfaces use these same subroutine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gin with 'u' instead of 'p'). The second 2 characters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ype of subroutine (e.g., 'cl' for 'command language'interfac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character is generally a 'p' or 'g' indicating that the subroutin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puts' or 'gets' information.  Many of the subroutines come in famil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ly in the datatype of the subroutine parameter.  The la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 name indicates the data type and may hav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boolean (4-byte log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double precision real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integer (default length, usually 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long integer (8 bytes if architecture perm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eal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short integer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text string  (character*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complex (pair of real*4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are used below to include all the allowed data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subroutine family (e.g., uclgs[bdi] would indica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different subroutines in the family, uclgsb, uclgsd, and uclg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nterfac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Get/read a scalar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pclgs[bdilrstx](parname, buffer,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name    string    name of paramet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    --        buffer of appropriat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    integer   return code: 0 = successfu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1 = end of file on C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 = CL paramete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 = parameter has bad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3 = parameter is un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Get/read a vector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pclgv[bdilrsx](parname, felem, nelem, nvals, buffer,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name    string    name of paramet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lem      integer   first element to get (normall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lem      integer   number of element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vals      integer   number of elements actu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    --        buffer of appropriat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    integer   return code: 0 = successfu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1 = end of file on C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 = CL paramete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3 = parameter is un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6 = bad first ele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7 = bad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Put/write a scalar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pclps[bdilrstx](parname, buffer,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name    string    name of paramet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    --        buffer of appropriat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    integer   return code: 0 = successfu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3 = parameter is un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 = error putt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Put/write a vector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pclpv[bdilrsx](parname, buffer, felem, nelem,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name    string    name of paramet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    --        buffer of appropriat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lem      integer   first element to put(normall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lem      integer   number of element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    integer   return code: 0 = successfu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3 = parameter is un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6 = bad first ele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7 = bad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Get the text of error message corresponding to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perget(status,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    integer  return status (presumably non-zero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previous call to one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      string   returned character string with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rite standard output to the screen and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xwrite(text, 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      string   returned character string with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       integer  chatiness level of output, 5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 is default, 15 is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rite error message to the screen and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xerror(text, 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      string   returned character string with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       integer  chatiness level of output, 5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 is default, 15 is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able_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b of routines to update the parameter tabl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routines to add and delete to a gui and keyword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update both the contents in memory a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GUI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lib to allow the gui to setup. These will inlcude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gui, command, key, keyword and alias tables to get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words. Also required will be routines to obtain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he parameter type, and the other parameter a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mmand_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 driven XANADU programs the subroutine GTCOM2 is used to wr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. This routine already exists and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GTCOM2(String,Parse,Prompt_in,Command,Command_no,Sys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Program,Version,I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dir (c*30) - the system directory where the tab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(c*10) - the name of the program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(c*6) - the version numbe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_in (c*80) - user defined prompt string, if ' ' then uses [nn]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_no (i*4) - current comm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(c*50) -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one (i*4) - set to 1 if the command has already been executed in gt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et to -1 if there is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- the pars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se - the current parse position (the position of the spac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/qualifer comb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ingle_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such subroutine (that I know of). The following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GTPAR (String,Parse,Sysdir,Program,Version,i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are the same as for gtcom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ameter and command needs to have a help. This could be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ving a convention where teach help is a separate .shf/.dh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name of the command or parameter e.g. dall.shf or full.s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cause problems is a command and parameter name i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erhaps the parameter file ones should be different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rompt there should be access to the help by typing help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t the help for that parameter or command. The help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in the same place as the tables, or in a place tha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entral point (e.g. ldcmds or ldp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irectory is to be specified, then it should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def.inc file. This sets up characterstring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directory specification. See XANADU:[spactral.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w version has loads of files that must be opened and readi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This may give a big performance hit. For the initial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ll be  ASCII and editable. For distribution version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preprocessed so they can be combined and read in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Walk_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I                              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                                       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read command file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user's input                                Waiting for 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o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out parameters, check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pplication that there i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for application                          Run command,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Tell UI that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user's input                                Waiting for U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IRAF the UI (ie cl) and the application (ie task or ta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nked in the same program so the UI telling the applica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is simply a subroutine call for the appropriate task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from the subroutine call is the signal to the UI to as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general (and less monolithic :-) ) scheme has the U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separate programs communicating throug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Build_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1 will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use of yacc and lex to parse the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easibility of the tab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basic gui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 new gtcom2 that handles both the command and parameter pars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using underlying tables, plus yacc and lex generat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 basic set of motif based gui windows to handle iraf paramet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and display, icons of all the available task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each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end to end test of the gui, table driven interface and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spec, or browse, or ximage, or a stand alone gtco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reading software is being written with the a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Browse, the first version of the interface will sp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.  However, based on past experience with XSPEC w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have it linked to XSPEC (with some particul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ked ou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uild (with links to Browse) should be done (on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d of March or beginning of April.  After that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SPEC will be created.  Future builds will inclu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pabilities (such as plotting, model description,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) and an IRAF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uild_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Build_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