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Tutorial for XPI</w:t>
      </w:r>
    </w:p>
    <w:p>
      <w:pPr>
        <w:pStyle w:val="PreformattedText"/>
        <w:bidi w:val="0"/>
        <w:spacing w:before="0" w:after="0"/>
        <w:jc w:val="left"/>
        <w:rPr/>
      </w:pPr>
      <w:r>
        <w:rPr/>
        <w:t>*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utorial for using the XPI library.  It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basic discussion of what the XPI librar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imple example showing how to write a new standalone t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example where a current xanadu standalone task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example where a hypothetical command drive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 overview of the XP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user interfaces for a program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.  This is the default interface for both VM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of UNIX.  In the future though it would be more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have a Graphical User Interface, or GUI.  This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ecause the command syntax for most command lin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eep within the source code.  XPI will help 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 also helps a programmer write a command line program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on parsing code into a set of subroutin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 of each program requiring time and energ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code to break a command line apart and then interpr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of getting started, let's look at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we wanted to write a simple copy command.  We wa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to take two parameters from the user.  We'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name and the output file name.  To keep thing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we'll look fo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syntax for the us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cp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reate a parameter file.  Each standalon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arameter file.  These files are almost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which IRAF uses.  An example for our sim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,s,al,"",,,"&gt; Name of input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,s,al,"",,,"&gt; Name of output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s,h,"ql",,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has a line in the parameter file. 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way of specifying parameter matching then the or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 the command line.  Each line is broken into 7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.  b - boolean, i - integer, r - real, s -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.  a - auto, q - query, l - learn, h -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mpt.  This is what the user sees if they need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keep the last line as it is above.  This line is only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RAF compatibility.  The XPI library doesn't us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is the fortran code to for the xanc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xan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us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the parameter t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parameter is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ond is the name of the disk to find the system copy of the 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 third is the directory to find the system copy of the .p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ameter file name will be xancp.par and if the user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ir own copy then we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adu:[lib.xpi.examples.standalone]xancp.par for 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xanadu/lib/xpi/examples/standalone/xancp.par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BLDSTAND('xancp','xanadu','lib/xpi/examples/standal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</w:t>
        <w:tab/>
        <w:t>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xancp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xancp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ew xanadu calls to setup the 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XCHATY(1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XWRITE(' XANCP example'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the value of the infile parameter and put it in the fortr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CLGST('infile',filename,i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xwrite(' Infile is '//filename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=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the value of the outfile parameter and put it in the fortr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CLGST('outfile',filename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xwrite (' outfile is '//filename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do what ever you wanted to do to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bove program and link it with the XPI and the xan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Make sure that the XPI library is search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adu library.  Then put the sample paramete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adu:[lib.xpi.examples.standalone]xancp.par for 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anadu/lib/xpi/examples/standalone/xancp.par for unix.  O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 program i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ing an existing XANADU standalone program to X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cedure will be the same as writing a new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cp above.  As an example I'll use excerpts from DUMP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TS was converted to run under the xanadu system from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user interface.  It basically had thre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 input FITS file was required.  The second,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tional, and defaulted to the terminal if it wasn't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as also optional and told whether the us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breaks or not.  It's parameter fil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,s,al,"COSB01.DAT",,,"&gt; Name of FITS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,s,h,,,,"&gt; Name of optional output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BREAK,b,al,yes,,,"&gt; Page break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s,h,"ql",,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ces from the xancp parameter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NFILE has a default.  This was left over from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fits was used.  The second difference is that OUTFILE has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rather than al.  This means that OUTFILE is a hidd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user doesn't specify it then the user will not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, it will just return the default.  The last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PAGEBREAK is a boolean rather than a string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ode of al it would normally be asked for, except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Since it also has a mode of learn it will save what 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verrides the pagebreak paramet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umpfits user interfac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==DMPFIT3.spg  processed by SPAG 3.09I  at 13:28 on  7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3 dump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deleted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MPFI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r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hd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*4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*4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parse , 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n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XCHATY(1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XWRITE(' DUMPFITS 2.0f'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Get the input from the user, o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XINIRD('&lt;fits file name&gt; [&lt;output file&gt;]:',line,ipa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parse.NE.0 ) STOP 'ERROR IN XINI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Get the first parameter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XGTSTR(line,iparse,1,'fits file name:',1,filename,nret,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w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TOPEN(unit,filename,rwmode,blocksize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RINT_ERROR(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=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Get the second parameter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XGTSTR(line,iparse,1,'output file name:',1,filename,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iflag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filename.EQ.' '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= '/dev/t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y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(10,FILE=filename,STATUS='unkno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tty 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Get input to determine whether or not we will do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XINIRD('Do you want page breaks? (Default is yes) ',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ipa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iparse.NE.0 ) STOP 'ERROR IN XINI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XGTSTR(line,iparse,1,'page breaks:',1,pagebreak,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iflag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pagebreak(1:1).EQ.'n' .OR. pagebreak(1:1).EQ.'N'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cod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as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==DUMPFITS_MAIN.spg  processed by SPAG 3.09I  at 16:58 on 20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3 dump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UMPFITS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This is all new code to load the parameter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call the program which dumpfits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us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BLDSTAND('dumpfits','xanadu','lib/xpi/xparm'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MPFI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==DMPFIT3.spg  processed by SPAG 3.09I  at 16:58 on 20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MPFI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r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hd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*4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*4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XCHATY(1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XWRITE(' DUMPFITS 2.0f'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Get the value of the IN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CLGST('infile',filename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w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TOPEN(unit,filename,rwmode,blocksize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RINT_ERROR(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=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Get the value of the OUT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CLGST('outfile',filename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filename.EQ.' '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= '/dev/t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y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(10,FILE=filename,STATUS='unkno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tty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=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If we didn't open an OUTFILE then get the value of 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CLGSB('pagebreak',page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of cod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fferences between the source for the old dumpfits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fits is that new version has a separate main program graf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and rather than using xgtarg to split up a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CLGSx to get the different parameter values.  All the prom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idation, and command line parsing is handled by the X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 reason for the separate main program which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and then calls the subroutine to do all of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orting to IRAF easier.  It is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ing an existing command driven program to X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more dificult problem.  For starter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xanadu/xpi/examples/command or xanadu:[lib.xpi.examples.comma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example of a command line program  but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ables from browse.  As above, the first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le consists of comma separated fields.  The first to d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ble.  This is a table of all the valid commands,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, a access mode, and a window type.  The two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 for world and s for system.  XPI doesn't use the window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served for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,alias a command               ,w,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 ,spanw a dcl command           ,w,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,toggle debugging              ,w,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,search in a cone              ,w,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m  ,search by parameter           ,w,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  ,search by name                ,w,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   ,display all                   ,w,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   ,display ascii table           ,w,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e  ,display line                  ,w,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ge  ,display page                  ,w,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m   ,display sample                ,w,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,list ascii tables             ,w,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    ,list databases                ,w,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table above is formatted into columns,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done by commas.  The position on the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able do build is the key word table.  This t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user help and the GUI at the moment.  It has two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ields.  The first is the general class of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actual command the user type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d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d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p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able to build is the parameter table (or .par file for 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).  This will have one entry for each parameter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whole program.  The is one place where one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nd ponder a bit.  One example would be you have 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take a RA.  You could just call the parameters R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, ..., RA6, or you could just call the parameter RA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 and have the parameter value learned then the RA'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same value.  In some cases this makes sense, i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.p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,s,a,"index.fits",,,"&gt; Name of FITS file and [ext#]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,s,a,"STDOUT",,,"&gt; Name of optional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FILE,s,h,"STDOUT",,,"&gt; Name of optional header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FILE,s,h,"STDOUT",,,"&gt; Name of optional data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s,a,,,,"&gt; Names of colum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s,a,"-",,,"&gt; Lists of r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WIDTH,i,h,80,1,256,"&gt; Page 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HEAD,b,h,yes,,,"&gt; Flag for header 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ATA,b,h,yes,,,"&gt; Flag for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OL,b,h,yes,,,"&gt; Flag for column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UNIT,b,h,yes,,,"&gt; Flag for un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ROW,b,h,yes,,,"&gt; Flag for row 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,b,h,yes,,,"&gt; Flag for column 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ME,s,al,"t9",,,"&gt; Alias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D,s,al,"t10",,,"&gt; Command string to 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b,h,no,,,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b,h,no,,,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b,h,no,,,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b,h,no,,,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b,h,no,,,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,b,h,no,,,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b,h,no,,,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b,h,no,,,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b,h,no,,,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b,h,no,,,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fficult table is saved for last.  If one think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s relations in a relational database then this jo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 a Many-Many relationship.  This is called the ke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command this line is associated with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parameter this is associated with.  The thir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order.  1 means the first positional parameter, 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sitional parameter, and so on.  0 mean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n't a positional parameter.  The last column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arameter.  It is for hierachal commands whe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, show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list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delete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system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user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previous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new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full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aname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acmd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, par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, par2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, par3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, chi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, momment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, regression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, cross_correlate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, comp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, plot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, historgram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, bins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, ait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, db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, sample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, index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y, year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pha, par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pha, background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pha, bad_chan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pha, correction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pha, file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pha, prefix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pha, response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pha, systematic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terminal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log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, param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d, dev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rad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srad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list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par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range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time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stats_par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summary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mean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min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max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db_stats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new_db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ninter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, full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db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sample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rad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srad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list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full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shift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param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range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time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m, samp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m, index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, range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, full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, range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, tab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, full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help, topic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help, observatory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help, general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help, database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ass, range, 1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