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Table Driven Parameter and GU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creasing need to allow analysis software produc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ifferent environments (e.g., IRAF, AIPS, XANADU)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single system. At the same time there is a tre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oftware more user friendly by incorporating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GUIs. This document combines two efforts. The firs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analysis environment XANADU, compatable with IRAF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ADU tasks can run under both under IRAF, but still be able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andalone XANADU environment. The second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that will sit on top of both IRAF and XANAD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olution to this is to have an underlying system of t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and the analysis tasks access as a central resource. An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goal is to put the underlying tables under a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allowing a user to rapidly locate tasks to perform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ovide for XANADU an IRAF compatable library of subroutin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 commands and parameters, and to get parame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ovide a generic table driven interface which a GU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windows to indicate which tasks are available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ut all the task, command and parameter information int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timately will be accessed by a relational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_XANADU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ew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cifying parameters should be the same, for bo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and single task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Command_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XANADU command driven program two method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positional and qualifier. All positiona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 particular order on the command line. In many (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) the positonals are required parameters that, if not give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. A qualifier parameter is entered with the parame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token (currently a VMS style slash /), and 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 /radius=1.0. Qualifiers are usually optional (bu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required). In some programs, e.g., browse, both paramet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whereas in others, e.g., xspec, positional parameters are do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qualifiers MUST be left adjusted (without spaces) and pre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a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scheme it is proposed to preserve both approaches, bu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ges, which are backwards compatable with the current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ke it such that positional parameters can also be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equals sign "=" as the distinguishing token that a qual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, and for logicals use logical+ or logical-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ate. The / system would also be supported, so a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able, for logicals /logical would be equivalent to logical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in xpsec the command FIT is currently given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0.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.1 is specifying the parameter value dchi2 and 10 i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er. In the new scheme this would still work, but so too wou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/dchi2=0.1/niter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/niter=10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niter=10 dchi2=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version qualifiers can be put anywhere on the comman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ase where the token is used as part of a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e.g., the pgplot devices all begin with "/") they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a special option in the command table, or by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"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paces in the parameter string then it should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 ", e.g., ra="12 03" dec="+50 16 7.3". If there are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onal parameter, then either the " " mechanism can be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separated with coma's, e.g., sc 12 03,+50 16 7.3 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rser may need modifying to handle this,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fier ? or /? will list all the valid qualifier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return to the command line without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matching of parameter names and command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ingle_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 tasks a question/answer session is used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nd bind them to program variables. These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 on the command line, in the same order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program. In this case some of the parame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though they must be the last one(s) in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approach this convention would be preserved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required and optional) could be specified with qualifi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can be spawned from another program including the command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n the origi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 driven program it is possible to specify at run tim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hat are to be executed (a macro). This is done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First a file can be created containing a series of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n run by giving it after the program name at run time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@ symbol, e.g., xspec @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routine getbuf sees the @ it redirects the inpu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ntil the file is read, it then returns control to the termin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pproach a series of commands can be given on the runti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`;`. These are then decoded with a routine called gtcom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rough each command before passing control to the command line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ximage read/fits fred ; smooth ; display ; exit`. This latt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at an intermediate file need not be created.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one command driven program is spawned from anoth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w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gle tasks there are three methods for making a macro: a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to the tasks in the order they are required by the t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n the command line the responses in the same order, 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using tokens. The latter is new, and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sk and command driven programs into a sing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_Table_Driven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al here is to create a number of tables which are used by XAN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validate commands (for the command driven programs),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provide a setup for a graphical user interfac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ables: a parameter table, a command table, a comman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a key table. The parameter table would be internally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dentical to an IRAF parameter file. The commands tab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a package of IRAF tasks. The key table has no analog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F, because parameter files are not shared between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will be two additional tables used primarily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: a keyword table to group together related commands und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and a gui table to group together tasks under ano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named as follows &lt;program name&gt;.&lt;table type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ogram name&gt; would be BROWSE, XSPEC, MKPHA, and so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type&gt; would be from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</w:t>
        <w:tab/>
        <w:tab/>
        <w:t>Extension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  <w:tab/>
        <w:tab/>
        <w:t>=========</w:t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  <w:tab/>
        <w:tab/>
        <w:t>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ab/>
        <w:t>cmd1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ab/>
        <w:tab/>
        <w:t>udc1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  <w:tab/>
        <w:tab/>
        <w:tab/>
        <w:t>k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browse's parameter table will be called browse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arameter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n IRAF parameter file. It would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ameters for a particular task, selection of tasks,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program. It would follow the IRAF parameter file conv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standard IRA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aramet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ame is in upper case, but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 Coordina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 Rang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se are not currently implimented and would mak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ompatible with I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the program uses must be in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mmand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current command file read in by xspec, x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 It contains all the valid commands for a command driven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tasks. It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 can be made unique in the first few letters by using a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ps*am will make ps unique, even if there is another command p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escription gives a summary of what the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ells who can do a command.  w means the world, s mea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ype is used to define which GUI window is to be used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fault which will call a standard form filling window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ther special windows for, e.g., doing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, search in a cone, w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, search by name, w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, change database, w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ers, list registered users, s,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ase there is a command to list registered us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ystem peopl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mmand_aliases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command driven environment there i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command strings with the "alias" command.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efining complicated command sequences into a single comman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two different sets of aliased commands one that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available to all users, and another that is user specifi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commands need to be made available also to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The current aliases tables should be mod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ased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ould be one of these in a system directory, and ano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root directory (or where ever the user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is k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Keywords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ssign a keyword to each command or aliased command,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grouped together. This table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word (or grou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keyword and the command name to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update this table both as part of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to allow the user to make popular command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l_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parate from the commands database because it may include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s, as well as commands (bl_lac is an alias in the above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user will be able to customize this table (or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t may be better to split the user and system defin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ables so making updates easi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Key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able defines which parameters belong to which command.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and parameter relate the valid parameters to each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onal order is either 0, in which case this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 /paramter=valud or paramter=value, o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order it will appea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able will not exist for single tasks. In these c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order will be the same as the parameter or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urrent parameter parsing can coexist with the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commands where the parameter checking is handl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a process is spawned) there will need to be a special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able so that the parameter checking will know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checking is done deeper in the program and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out error. This will be a * for no check, and **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one by the task. An example of the key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, full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, ra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, dec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, radius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, default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ge, **XANADU/ximage/manager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, *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histogram, 0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scatter, 0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bins, 0,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x-value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y-value, 2,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y2-value, 3,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, y3-value, 3,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sc command is fully specified in the key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ge command it will spawn the process called ximage, and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parameter tables for ximage in the directory specified;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here to find out the parameters to display, and the overly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eck the parameters entered since this will be done by x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am, the * means that the parameter checking is still do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, so no checking need be done higher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sam the * in the cluster field indicates that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nly used with that particular one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ied later on, e.g., for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ackward_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is new system be backward compa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, since its likely to take sometime to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rameter parsing. It is not desirable that when this new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everything stops working! At the moment all the paramete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ding occurs deep in the code responsible for execut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pproach will centralize the checking function higher-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inding will still occur lower down in the code, bu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rameter interface subroutine library. In the transition p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sible for the existing parameter functions to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with a flag in the command table to indicate this is th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the look and feel of each program should,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, so that, e.g., a current browse user feel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ftware_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arameter_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routines would be used to bind the parameter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. These routines would get the values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values that were either loaded at startup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input as part fo the parsed string. These rout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ous to those used in the IRAF F77 interface. There would be on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for IRAF, one for XANADU, and a wrapup set that cal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other depending on which environment is used. Bill Pen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d the definition of the wrapup routin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XANADU versions the leading letter "p" should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Subroutine_Nam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names are deliberately somewhat obscure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with names in other subroutine libraries.  All the subroutin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tter 'p' (for parameter interface) and are limited to 6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RAF and the SAO Host Interfaces use these same subroutine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gin with 'u' instead of 'p'). The second 2 character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ype of subroutine (e.g., 'cl' for 'command language'interf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character is generally a 'p' or 'g' indicating that the subrouti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ts' or 'gets' information.  Many of the subroutines come in famil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in the datatype of the subroutine parameter. 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name indicates the data type and may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boolean (4-byte 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double precision real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teger (default length, usually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long integer (8 bytes if architecture per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real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short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text string  (character*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complex (pair of real*4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are used below to include all the allowed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ubroutine family (e.g., uclgs[bdi] would indica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different subroutines in the family, uclgsb, uclgsd, and uclg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terfac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et/read a scala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clgs[bdilrstx](parname, buffer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name    string    name of parame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    --        buffer of appropriat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    integer   return code: 0 = suc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1 = end of file on C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 = CL paramet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 = parameter has bad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3 = parameter is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/read a vector parameter  -- not currently impli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clgv[bdilrsx](parname, felem, nelem, nvals, buffer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name    string    name of parame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lem      integer   first element to get (norm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lem      integer   number of elemen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vals      integer   number of element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    --        buffer of appropriat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    integer   return code: 0 = suc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1 = end of file on C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 = CL paramet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3 = parameter is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 = bad first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7 = bad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/write a scalar parameter -- not currently impli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clps[bdilrstx](parname, buffer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name    string    name of paramet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    --        buffer of appropriat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    integer   return code: 0 = suc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3 = parameter is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 = error put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ut/write a vector parameter -- not currently impli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clpv[bdilrsx](parname, buffer, felem, nele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name    string    name of paramet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    --        buffer of appropriat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lem      integer   first element to put(norm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lem      integer   number of element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    integer   return code: 0 = suc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3 = parameter is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 = bad first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7 = bad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 the text of error message corresponding to status code -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i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erget(status,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    integer  return status (presumably non-zero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previous call to on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   string   returned character string with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rite standard output to the screen and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write(text,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   string   returned character string with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      integer  chatiness level of output, 5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is default, 15 i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rite error message to the screen and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error(text,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   string   returned character string with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      integer  chatiness level of output, 5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is default, 15 i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able_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able will be automatically updated as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s that have a mode of "lea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mmand_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driven XANADU programs the subroutine GTCOM2 is used to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. This routine already exists and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TCOM2(String,Parse,Prompt_in,Command,Command_no,Sysdi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Sysdirv,Program,Version,I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irv (c*30) - the system directory where the tables are kept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iru (c*30) - the system directory where the tables are kept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(c*10) - the name of the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(c*6) - the version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in (c*80) - user defined prompt string, if ' ' then uses [nn]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_no (i*4) - current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c*50) -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 (i*4) - set to 1 if the command has already been executed in gt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t to -1 if there i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- the pars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 - the current parse position (the position of the spac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/qualifer combina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