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SF FILE HAND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.A. SWEENEY  17 JUL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 listed below are the basic software packages us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(SF) files.  There are several types of SF file ea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 series of packages.  Examples of these are the Histor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r PHA files.  For further information on there individu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levant documentation.  Some information on the format of S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order to help clarify how to use the routines below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please see SF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FILE BREAK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every SF file there is a 78 byte ID record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orm of the file to follow.  This ID 'header'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PNRSF routine and checked for old files by the OPNRS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a 4 character string (SF01) indicating that the fil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 format. This is followed by a 12 character string which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kind of file which is being addressed.  The head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s to whether a template package will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record and whether a history package exists or not.  A fin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give the creation time and program ID for the particul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dditional identify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D record, the SF file consists of a series of packag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a header record and an optional set of subsidi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record is given in the first four bytes of each rec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distinguish a package header from any subsidiary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 The header of each package contains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12 character package string which identifies the type 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2 byte 'index' which is used to distinguish packe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is index should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umber of subsidiary records (NSUBS) which follow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eader data, that is a buffer of inform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is processed using the NXPKSF routine for input,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H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has any subsidiary records, (NSUBS is not equal to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eader is read/written), these can be read/written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BSF or WSUBSF.  (RSTRSF or WSTRSF must be used if the subsidiary rec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)  If NSUBS is less than zero, then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records is actually not determinable from the header.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ackage, the programmer should follow the subsidiary records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F to properly terminate the package.  Subsidiary records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byte of information in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ackages are always the first (second, when a template packag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the ID record in an SF file.  The buffer of the packag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and the subsidiary records consist of a set of character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note that SF files are SEQUENTIAL.  Thus,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ten only in order.  If you have already skipped pas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you can't read it without closing the file and re-o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NR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ERRS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ubroutines use the IERRSF argument to tell the use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ccured during the routine.  If an error occurs the value of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to contain a particular error code.  If an error does no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ERRSF is unmodified.  The user should initially set IERRS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Note that when IERRSF is equal to zero on entry to a rout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dition for the routine to type an error message o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 special case is the end of file error, which is always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 message is typed out (although the value of IERRSF is rese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descriptions for particular values of IERR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SF FILE HANDLING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TOCH      ! This converts a byte buffer array 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PKSF      ! A routine to go to a given package within a S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de the package header.This clearly giv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ing what kind of package (e.g. history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i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NRSF      ! This routine opens a SF format file for reading.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ositioned at the first History Record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 (when no History Package is present).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History records (NHIST) is also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NWSF      ! With this routine the SF format file is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XTSF      ! This routine prints out remaining auxillary recor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 as text on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RSF      ! A subroutine for writing an array of character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xilary records to the current S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UBSF      ! This routine reads a single subsidiary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PKSF      ! A subroutine to go to a given package and decod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der.In so doing it makes use of the NXPKSF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tioned above.However intermediate packages are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with a message be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F      ! This subroutine terminates a set of subsidiar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ckage having a record with a 0 value lengt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KHSF      ! A routine which writes out a packag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TRSF      ! With this routine an array of character string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uxilary records to the current S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UBSF      ! A routine to write a single subsidiary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EXPLANATION OF HOW TO C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TOCH - convert byte array to character string (an internal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          not of interest to mos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FTOCH(BUFFER,LENB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te(LENB)</w:t>
        <w:tab/>
        <w:t>I: Input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B   I4</w:t>
        <w:tab/>
        <w:tab/>
        <w:t>I: Length of array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*LENB</w:t>
        <w:tab/>
        <w:t>R: Character stri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PKSF - go to a given package and decode the pack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this rout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XPKSF(IUNIT,PKGTYP,INDEX,NSUBS,INFOAR,BUFFER,LENBUF,QSKIP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Input/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GTYP C*         I/R: Package type to be searched f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, any packe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 I4         I/R: Package index searched for (currentl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ways be set to 0 before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UBS  I4         R: No. of subseq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AR I4(4)      R: An array of information taken from the packag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is 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*         R: Work array to hold the hea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BUF I4         I/R: On input the maximum size of the buffer, 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size return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SKIP  L4         I: A logical variable, which if true, allow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ckages to be skipped over, until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propertie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-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- EOF before the nex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- Wrong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- Wrong ind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Wrong type package, back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Wrong index package, back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IUNIT, PKGTYP and LENBUF must be given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, while the values of the other variables are 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.In practice the value of IUNIT will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for example the SF file opening routine OPNR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NRSF - open for reading an SF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this rout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PNRSF(FILENM,IUNIT,TYPE,HEADER,TMPLTE,NHIST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M C*         I: Name of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Fortran un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C12        I/R: Type of SF file to be opened (if set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call, any SF file can be o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C*         R: The contents of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LTE C*         R: Template file (this could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HIST  I4         R: This is the number of history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itial his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The S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I/O error i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- I/O error/ premature end of file i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 File not an S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- File does not match the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first three variables must be given in the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st four are determined within the subroutine.  A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ype of file specified at the time of calling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at being opened.  The variable HEADER will contain the full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D record after the call is complete.  Also the routine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template package immediately follows the ID record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record is read in the file is positioned at the first history rec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NHIST is determined.  In the case of no history pack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NHIST returns with a value of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NWSF - open for writing an SF form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PNWSF(FILENM,IUNIT,TYPE,HEADER,TMPLTE,NHIST,IERRSF,SPARE,OLD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ID,P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M C*         I: Name of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Fortran un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C12        I: The type of the file (if set to blan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, any SF file can be ope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C*         I: An optional string to append to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PLTE C*         I: The template file, if non blank,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ckage will be produced (currently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always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HIST  I4         I: No. of history records in addition to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OPNWSF (these records must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 using WSUBSF or WSTR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SF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 C*         I: This is a spare flag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FIL C*         I: The name of a previous version of the file.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n-blank then a new history record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D  C*         I: The ID record of the previous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NAME C*         I: The name of the program calling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TSF - to print remaining auxillary records in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TXTSF(IUNIT,NREC,BUFFER,LEN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In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EC   I4         I: The number of remaining records (from NSU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utine NXPK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*         I/R: A buffer used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BUF I4         I: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IUNIT, NREC and LENBUF must be pre-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RSF - to write an array of character strings as subsidi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STRSF(IUNIT,STRAR,NSTR,NSTROT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The read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R  C*(NSTR)   I/R: An array of character string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R   I4         I: The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ROT I4         I: The number of the string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SF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- I/O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- EOF condition before required record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- too few inpu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- unable to reposition after a badly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efinite number of auxilla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- at least one record has insufficie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UBSF - to read a single subsidiary record to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SUBSF(UNIT,BUFFER,LENGTH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 I4         I: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(LENGTH)  I: The buffer to conta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I4         I: The length of the buffer, on retur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The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- EOF (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- I/O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- unable to reposition after a bad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1 - buffer too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PKSF - to go to a given package, skipping over intermediat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KPKSF(IUNIT,PKGTYP,INDEX,NSUBS,INFOAR,BUFFER,LEN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I/O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GTYP C*         I/R: package type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I4         I/R: package index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UBS  I4         R: no. of subsequ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AR I4(4)      R: an array of information taken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*         R: work array to hold hea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   I4         I/R: on input the maximum size of the buffe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the actual siz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SF error flag.(The errors are gener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NXPKSF routine as this is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-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  - End of file before next package (N.B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ent error.... it will create no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- Wrong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- Wrong ind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- Wrong type package, back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- Wrong index package, back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outine NXPKSF for further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F - to terminate a set of subsidiary records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SF(UNIT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 I4         I: Uni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I/O error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ust be used when a package was created using WPKHSF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number of subsidiary records (NSUBS &l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KHSF - to write a packag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PKHSF(IUNIT,PKGTYP,INDEX,NSUBS,INFOAR,BUFFER,LEN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GTYP C*         I: Pack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I4         I: Pack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UBS  I4         I: No. of subsidi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AR I4(4)      I: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*         I: Buffer to hold packag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I4         I: Length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SF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-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TRSF - to write an array of character strings as auxill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is subrout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STRSF(IUNIT,STRAR,NSTR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UNIT  I4         I: Unit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R  C*         I: Array of character string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R   I4         I: No. of strings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Input/output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- I/O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UBSF - to write a single subsidiary record to the 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SUBSF(UNIT,BUFFER,LENGTH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 I4         I: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(LENGTH)  I: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4         I: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SF I4         I/R: The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Zero length record for subsi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6 - I/O writ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calling this subroutine the values of UNIT and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EXAMPLE OF THE USE OF SOME OF THE ABOV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 a part of the program RDRSP is presen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omplete information from a SF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D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 example to illustrate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andard SF file handling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[xspec.response]responsesf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ierrsf,iunit,nhist,index,nsubs,infoar,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fi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header,tmplte,le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2 pkgtyp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4 q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/all_struc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buffer(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s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en the respons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NRSF(filenm,iunit,'XSPEC rspnse',header,tmplte,nhist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that the value of the variable TYPE is specified as the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me 'XSPEC rspn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.B. The routine OPNRSF positions the file at the first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rint out the SF History records on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buf=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TXTSF(iunit,nhist,xxx.buffer,le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re xxx.buffer is the name of the 'Structure Rec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gtyp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buf=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e can now go to the next package within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XPKSF(iunit,pkgtyp,index,nsubs,infoar,xxx.buffer,le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.false.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re the value of the logical variable 'qskip' is giv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false., so that no packages 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 used in this example are OPNRSF, PTXTSF and NXPK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